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lang w:val="en-CA"/>
        </w:rPr>
      </w:r>
      <w:r>
        <w:rPr>
          <w:sz w:val="32"/>
          <w:szCs w:val="32"/>
        </w:rPr>
        <w:t>GENERAL TIMELINE FOR 2007 RMS MEE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of: August 16, 2007</w:t>
      </w:r>
    </w:p>
    <w:tbl>
      <w:tblPr>
        <w:tblW w:w="14850" w:type="dxa"/>
        <w:jc w:val="left"/>
        <w:tblInd w:w="-99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90"/>
        <w:gridCol w:w="1530"/>
        <w:gridCol w:w="1800"/>
        <w:gridCol w:w="9630"/>
      </w:tblGrid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s Prio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75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HO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em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75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Organize committee chairs and develop a theme and logo.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-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-24-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75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Walk-through of convention facilities with organizing committee (at Snowbird).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-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1-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75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Prepare Call-for-Session Chairs and ad to be printed in Billings meeting packet.  Promotional graphics for Billings meeting final program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color w:val="808080"/>
                <w:sz w:val="24"/>
                <w:szCs w:val="24"/>
              </w:rPr>
              <w:t>Setup bank account for meeting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-1-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75"/>
              <w:rPr>
                <w:strike/>
                <w:color w:val="000000"/>
                <w:sz w:val="24"/>
                <w:szCs w:val="24"/>
              </w:rPr>
            </w:pPr>
            <w:r>
              <w:rPr>
                <w:strike/>
                <w:color w:val="000000"/>
                <w:sz w:val="24"/>
                <w:szCs w:val="24"/>
              </w:rPr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trike/>
                <w:color w:val="000000"/>
                <w:sz w:val="24"/>
                <w:szCs w:val="24"/>
              </w:rPr>
              <w:t>Finalize Session Chairs and general program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color w:val="808080"/>
                <w:sz w:val="24"/>
                <w:szCs w:val="24"/>
              </w:rPr>
              <w:t>Get convention manager on board.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-1-0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75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Mail Call-for-Papers and advertise call through various affiliates and “sister” organizations.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808080"/>
                <w:sz w:val="24"/>
                <w:szCs w:val="24"/>
              </w:rPr>
              <w:t>Draft budgets due for all committees.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-5-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 xml:space="preserve">Submit pdf of 1/4 page add for </w:t>
            </w:r>
            <w:r>
              <w:rPr>
                <w:i/>
                <w:iCs/>
                <w:color w:val="808080"/>
                <w:sz w:val="24"/>
                <w:szCs w:val="24"/>
              </w:rPr>
              <w:t>Explorer</w:t>
            </w:r>
            <w:r>
              <w:rPr>
                <w:color w:val="80808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808080"/>
                <w:sz w:val="24"/>
                <w:szCs w:val="24"/>
              </w:rPr>
              <w:t>Get post card mailer out to all Section members.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-5-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onsor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Start soliciting sponsors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4-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nance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Committee chairpersons finalize plans and budgets.  Based on budget, finalize registration fee and attendance estimate.  Confirm liability insurance for the event.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n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hibits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Finalize Exhibitor forms.  Final Contract with GES.   Email/send out prospectus/registration forms to past exhibitors.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b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nance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nalize Budget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b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hibit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 to create exhibit area layout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b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 Prog.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 xml:space="preserve">Have online abstract service fully functional.  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1-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g.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Have online registration contractor contracted/finalized.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-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 Prog.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Co-chairs recruit for presentations /papers/posters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9-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blicity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yer for AAPG annual meeting designed and ready. Arrange for insert in reg. packet and available at UGS and AAPG booths.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20-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 Prog.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stract deadline: Receipt of abstract notification should be sent to authors.  Evaluation of abstracts for accept/reject by Technical Program committee. Final program organization.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30-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 Prog.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ceptance/rejection letters mailed and Speaker/poster kits updated and prepared.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ir/ Publicity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vitations and meeting schedules sent to National officers, officer candidates, Division Presidents, Chairman of the House of Delegates, and AAPG Executive Director.  Need to receive their confirmation of attendance.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blicity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lorer ad submitted.  Deadline for abstracts to be published in Bulletin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ir/ Publicity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vitations and meeting schedules sent to National officers, officer candidates, Division Presidents, Chairman of the House of Delegates, and AAPG Executive Director.  Need to receive their confirmation of attendance.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blicity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lorer ad submitted.  Deadline for abstracts to be published in Bulletin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15-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ublicity/ </w:t>
            </w:r>
          </w:p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 Prog./ Registration/Chair/WL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/>
            </w:pPr>
            <w:r>
              <w:rPr>
                <w:color w:val="000000"/>
                <w:sz w:val="24"/>
                <w:szCs w:val="24"/>
              </w:rPr>
              <w:t xml:space="preserve">Meeting announcement mailed.  Consider pocket program.  </w:t>
            </w:r>
            <w:r>
              <w:rPr>
                <w:sz w:val="24"/>
                <w:szCs w:val="24"/>
              </w:rPr>
              <w:t>Order e-mail blast from AAPG.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Speaker/poster kits mailed.                                                 On-line registration up and running.                                     Be sure all dignitaries and invitees receive meeting announcement.  Develop detailed checklist for remainder of meeting process discussed at an Organizing committee meeting.  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licity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/>
            </w:pPr>
            <w:r>
              <w:rPr>
                <w:color w:val="000000"/>
                <w:sz w:val="24"/>
                <w:szCs w:val="24"/>
              </w:rPr>
              <w:t>Submit 2</w:t>
            </w:r>
            <w:r>
              <w:rPr>
                <w:color w:val="000000"/>
                <w:sz w:val="24"/>
                <w:szCs w:val="24"/>
                <w:vertAlign w:val="superscript"/>
              </w:rPr>
              <w:t>n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</w:rPr>
              <w:t>Explorer</w:t>
            </w:r>
            <w:r>
              <w:rPr>
                <w:color w:val="000000"/>
                <w:sz w:val="24"/>
                <w:szCs w:val="24"/>
              </w:rPr>
              <w:t xml:space="preserve"> ad for publication in August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75"/>
              <w:rPr>
                <w:color w:val="99CCFF"/>
                <w:sz w:val="24"/>
                <w:szCs w:val="24"/>
              </w:rPr>
            </w:pPr>
            <w:r>
              <w:rPr>
                <w:color w:val="99CCFF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75"/>
              <w:rPr>
                <w:color w:val="99CCFF"/>
                <w:sz w:val="24"/>
                <w:szCs w:val="24"/>
              </w:rPr>
            </w:pPr>
            <w:r>
              <w:rPr>
                <w:color w:val="99CCFF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75"/>
              <w:rPr>
                <w:color w:val="99CCFF"/>
                <w:sz w:val="24"/>
                <w:szCs w:val="24"/>
              </w:rPr>
            </w:pPr>
            <w:r>
              <w:rPr>
                <w:color w:val="99CCFF"/>
                <w:sz w:val="24"/>
                <w:szCs w:val="24"/>
              </w:rPr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75"/>
              <w:rPr>
                <w:color w:val="99CCFF"/>
                <w:sz w:val="24"/>
                <w:szCs w:val="24"/>
              </w:rPr>
            </w:pPr>
            <w:r>
              <w:rPr>
                <w:color w:val="99CC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g 15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lie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l speaker’s abstracts to Western Leisure  - forwarded to Stephanie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g 17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stern Leisure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nd exhibitor list in Excel to GES to send out Exhibitor Kit</w:t>
            </w:r>
          </w:p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GES to email exhibitor kit to exhibitors 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g 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gistration Deadline to received UGA Guidebook on Central Utah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gust 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stern Leisure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75"/>
              <w:rPr/>
            </w:pPr>
            <w:r>
              <w:rPr/>
              <w:t>Addressing &amp; Mailing of invitation to President’s Reception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ugust 2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L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75"/>
              <w:rPr/>
            </w:pPr>
            <w:r>
              <w:rPr/>
              <w:t>Menu’s to Julie (julies@westernleisure.com)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ugust 2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L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75"/>
              <w:rPr/>
            </w:pPr>
            <w:r>
              <w:rPr/>
              <w:t>Volunteers to Jessica (jallulee@gmail.com)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ugust 2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ir/ Tech Prog.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nal room assignment of   sessions, speaker room, registration, guests hospitality rooms, poster sessions,  etc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ugust 2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stern Leisure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ign for admission to social functions (could be sent to printer with Signage)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ugust 2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s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ft list of preliminary/all sign needs.  Receive bids from 2 printers.  (Check easel count with Snowbird or order easels)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thl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blicity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ail reminder about meeting (if in need of more attendees)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g 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mittee Meeting 10am DNR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g  - Weekl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75"/>
              <w:rPr/>
            </w:pPr>
            <w:r>
              <w:rPr/>
              <w:t>WL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view sleeping room pick-up (weekly)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g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licity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/>
            </w:pPr>
            <w:r>
              <w:rPr>
                <w:color w:val="000000"/>
                <w:sz w:val="24"/>
                <w:szCs w:val="24"/>
              </w:rPr>
              <w:t>Submit 3</w:t>
            </w:r>
            <w:r>
              <w:rPr>
                <w:color w:val="000000"/>
                <w:sz w:val="24"/>
                <w:szCs w:val="24"/>
                <w:vertAlign w:val="superscript"/>
              </w:rPr>
              <w:t>r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</w:rPr>
              <w:t>Explorer</w:t>
            </w:r>
            <w:r>
              <w:rPr>
                <w:color w:val="000000"/>
                <w:sz w:val="24"/>
                <w:szCs w:val="24"/>
              </w:rPr>
              <w:t xml:space="preserve"> ad for publication in September.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4,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ical Committee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inal details send to speakers/session chairs. 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4,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hort Courses/ Field Trips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ncel field trips/short courses if necessary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4,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hibit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ermine Security Needs. (Using Snowbird Security)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4,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s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nal Design/layout all signage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4,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 Prog./ Julie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firm/Finalize all AV needs.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4,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ards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der awards for recipients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4,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onsor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75"/>
              <w:rPr/>
            </w:pPr>
            <w:r>
              <w:rPr/>
              <w:t xml:space="preserve">Receive all sponsors logos to be used in program &amp; signage 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Sept 4,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ging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ind &amp; Confirm judges.  </w:t>
            </w:r>
            <w:r>
              <w:rPr>
                <w:color w:val="000000"/>
                <w:sz w:val="24"/>
                <w:szCs w:val="24"/>
                <w:highlight w:val="yellow"/>
              </w:rPr>
              <w:t>PBA note: this date will have to be after the close of registration.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4,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rt Course/ fieldtrip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end confirmation/details to registered participants. Reconfirm details. </w:t>
            </w:r>
            <w:r>
              <w:rPr>
                <w:strike/>
                <w:color w:val="000000"/>
                <w:sz w:val="24"/>
                <w:szCs w:val="24"/>
              </w:rPr>
              <w:t xml:space="preserve">Drivers of field trips approved by AAPG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highlight w:val="yellow"/>
              </w:rPr>
              <w:t>Won’t be necessary because sponsored by UGA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4,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75"/>
              <w:rPr/>
            </w:pPr>
            <w:r>
              <w:rPr/>
              <w:t>WL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der coach for Park City Tour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4"/>
              <w:spacing w:before="120" w:after="75"/>
              <w:jc w:val="left"/>
              <w:rPr/>
            </w:pPr>
            <w:r>
              <w:rPr/>
              <w:t>Sept 7,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/ Publicity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ubmission date for copy for meeting announcement 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wee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14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arly Registration Deadline 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wee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14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licity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nal </w:t>
            </w:r>
            <w:r>
              <w:rPr>
                <w:color w:val="000000"/>
                <w:sz w:val="24"/>
                <w:szCs w:val="24"/>
              </w:rPr>
              <w:t xml:space="preserve">program to printer.  </w:t>
            </w:r>
            <w:r>
              <w:rPr>
                <w:color w:val="000000"/>
                <w:sz w:val="24"/>
                <w:szCs w:val="24"/>
                <w:highlight w:val="yellow"/>
              </w:rPr>
              <w:t>Contact SL Convention Bureau about a welcome at SLC airport and arrange for materials for bag stuffing.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wee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14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 Prog.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confirm all Speakers &amp; their requirements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wee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14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WL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int all tickets for all meeting functions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wee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14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 Committee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der Speaker gifts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wee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14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gnage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der Signage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wee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14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eadline for advanced registration.  Cancel any unused rooms </w:t>
            </w:r>
            <w:r>
              <w:rPr>
                <w:color w:val="000000"/>
                <w:sz w:val="24"/>
                <w:szCs w:val="24"/>
                <w:highlight w:val="yellow"/>
              </w:rPr>
              <w:t>(We have passed our commitment already.)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wee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14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L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nalize F&amp;B choices to Snowbird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wee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14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nteer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Make volunteer assignments.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wee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14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 committee/ Julie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gistics to GES &amp; order snowbird staff for pick-up/delivery of Core to/from Snowbird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wee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20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stern Leisure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D’s printed for attendees 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wee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20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gistration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pare badges for all non registered staff (speakers, comp registrations, staff, volunteers, etc)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wee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21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ging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pare &amp; print conference/session evaluation forms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wee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24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gistration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pare badges for all reregistered attendees &amp; any non registered attendees (guest speakers, volunteers, comp. Registrations, etc..)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wee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- Weekl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75"/>
              <w:rPr>
                <w:color w:val="000000"/>
              </w:rPr>
            </w:pPr>
            <w:r>
              <w:rPr>
                <w:color w:val="000000"/>
              </w:rPr>
              <w:t>Western Leisure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eview sleeping room pick-up (weekly).  </w:t>
            </w:r>
            <w:r>
              <w:rPr>
                <w:color w:val="000000"/>
                <w:sz w:val="24"/>
                <w:szCs w:val="24"/>
                <w:highlight w:val="yellow"/>
              </w:rPr>
              <w:t>At some point we need to assign the comp rooms.  We likely should give one of these to the AAPG President and Ex Director.  Julie do you want one?  I would like one if available.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wee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pt - Weekl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75"/>
              <w:rPr/>
            </w:pPr>
            <w:r>
              <w:rPr/>
              <w:t xml:space="preserve">Finance 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view Budget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week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tober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gistration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paration of registration badges &amp; packets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wee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tober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L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st Meeting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wee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tober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stern Leisure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Guarantee count for F&amp;B to Snowbird 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wee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tober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ul, Julie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ablish onsite staff meeting schedule &amp; required attendance list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ing meetin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t 5/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ul, Julie (TBD)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site Precon with Snowbird (Friday afternoon or Sat)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ing meetin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t 6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lunteer /Registration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paration &amp; stuffing of Convention Bags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120" w:after="75"/>
              <w:ind w:right="-120" w:hanging="0"/>
              <w:rPr/>
            </w:pPr>
            <w:r>
              <w:rPr/>
              <w:t>During meetin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/>
            </w:pPr>
            <w:r>
              <w:rPr>
                <w:color w:val="000000"/>
                <w:sz w:val="24"/>
                <w:szCs w:val="24"/>
              </w:rPr>
              <w:t>Oct 6</w:t>
            </w:r>
            <w:r>
              <w:rPr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color w:val="000000"/>
                <w:sz w:val="24"/>
                <w:szCs w:val="24"/>
              </w:rPr>
              <w:t xml:space="preserve"> or 7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lunteers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duct meeting instructional briefing for volunteers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ing meetin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t 7-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nance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range daily invoice review with Snowbird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ing meetin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t 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ul, Julie, etc..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duct post con with Snowbird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week aft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t 15,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L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pare list for thank you letter’s, send out letters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week aft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t 15,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 committee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pare summary reports on evaluation forms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month aft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t  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ger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view each invoice received, break down into appropriate meeting categories and schedule payments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month aft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t  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ger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pare preliminary financial reports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month aft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L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ary/final reports from each committee chair to pass to future committee chair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month aft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L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t Convention Party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 months aft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/Dec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ger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pare final financial reports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 months aft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/Dec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ul</w:t>
            </w:r>
          </w:p>
        </w:tc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tribute final meeting reports to 2008 committe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type w:val="nextPage"/>
      <w:pgSz w:orient="landscape" w:w="15840" w:h="12240"/>
      <w:pgMar w:left="1440" w:right="1080" w:gutter="0" w:header="1440" w:top="1496" w:footer="0" w:bottom="8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808080"/>
      </w:rPr>
    </w:pPr>
    <w:r>
      <w:rPr>
        <w:color w:val="808080"/>
      </w:rPr>
      <w:t xml:space="preserve">General Timeline for 2007 RMS Section Meeting, Snowbird, UT                           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Normal"/>
      <w:rPr>
        <w:color w:val="808080"/>
        <w:sz w:val="24"/>
        <w:szCs w:val="24"/>
      </w:rPr>
    </w:pPr>
    <w:r>
      <w:rPr>
        <w:color w:val="80808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75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75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75"/>
      <w:outlineLvl w:val="2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75"/>
      <w:jc w:val="both"/>
      <w:outlineLvl w:val="3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75"/>
      <w:ind w:right="-120" w:hanging="0"/>
      <w:outlineLvl w:val="4"/>
    </w:pPr>
    <w:rPr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8:43:00Z</dcterms:created>
  <dc:creator>julie</dc:creator>
  <dc:description/>
  <cp:keywords/>
  <dc:language>en-US</dc:language>
  <cp:lastModifiedBy>Paul B. Anderson</cp:lastModifiedBy>
  <cp:lastPrinted>2007-08-16T14:29:00Z</cp:lastPrinted>
  <dcterms:modified xsi:type="dcterms:W3CDTF">2007-08-21T18:43:00Z</dcterms:modified>
  <cp:revision>2</cp:revision>
  <dc:subject/>
  <dc:title>GENERAL TIMELINE FOR 2007 RMS MEETING</dc:title>
</cp:coreProperties>
</file>