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ctober 11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btained landowner permission to bring the AAPG-RMS fieldtrip to the backyard of John &amp; Jodi Earley to look at the shale / LS section.  I also obtained the permission of Justin (&amp; Elisabeth) Howe to climb on the r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each the “landowner letter”, the flyer about the meeting and my business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ct info i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&amp; Jodi Earley / 8842 CR 250 / Durango / Colorado  81301.  259-1970, 713-494-0773 (wife’s ce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n (&amp; Elisabeth) Howe / 8960 CR 250 / Durango / Colorado 81301.  259-299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43:00Z</dcterms:created>
  <dc:creator>Kim Gerhardt</dc:creator>
  <dc:description/>
  <cp:keywords/>
  <dc:language>en-US</dc:language>
  <cp:lastModifiedBy>Kim Gerhardt</cp:lastModifiedBy>
  <dcterms:modified xsi:type="dcterms:W3CDTF">2009-10-12T16:48:00Z</dcterms:modified>
  <cp:revision>1</cp:revision>
  <dc:subject/>
  <dc:title>October 11, 2009</dc:title>
</cp:coreProperties>
</file>