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Rocky Mountain Section – American Assn. of Petroleum Geologist.</w:t>
      </w:r>
    </w:p>
    <w:p>
      <w:pPr>
        <w:pStyle w:val="Normal"/>
        <w:ind w:left="720" w:firstLine="72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Strater Hotel – 699 Main – Emily Spencer 247-4431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28"/>
          <w:szCs w:val="28"/>
        </w:rPr>
        <w:t>Hospitality Room</w:t>
      </w:r>
      <w:r>
        <w:rPr>
          <w:rFonts w:cs="Monotype Corsiva" w:ascii="Monotype Corsiva" w:hAnsi="Monotype Corsiva"/>
          <w:sz w:val="28"/>
          <w:szCs w:val="28"/>
        </w:rPr>
        <w:t xml:space="preserve"> at Strater Hotel.    Oak Room   </w:t>
        <w:tab/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</w:r>
      <w:r>
        <w:rPr>
          <w:rFonts w:cs="Monotype Corsiva" w:ascii="Monotype Corsiva" w:hAnsi="Monotype Corsiva"/>
          <w:sz w:val="28"/>
          <w:szCs w:val="28"/>
          <w:u w:val="single"/>
        </w:rPr>
        <w:t>Sunday:  June 13, 2010</w:t>
      </w:r>
      <w:r>
        <w:rPr>
          <w:rFonts w:cs="Monotype Corsiva" w:ascii="Monotype Corsiva" w:hAnsi="Monotype Corsiva"/>
          <w:sz w:val="28"/>
          <w:szCs w:val="28"/>
        </w:rPr>
        <w:t xml:space="preserve"> –2:30 – 4:30 p.m.</w:t>
        <w:tab/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>Refreshments:   Cookies/Sodas/tap water.  (</w:t>
      </w:r>
      <w:r>
        <w:rPr>
          <w:rFonts w:cs="Monotype Corsiva" w:ascii="Monotype Corsiva" w:hAnsi="Monotype Corsiva"/>
          <w:b/>
          <w:sz w:val="28"/>
          <w:szCs w:val="28"/>
        </w:rPr>
        <w:t>25</w:t>
      </w:r>
      <w:r>
        <w:rPr>
          <w:rFonts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persons</w:t>
      </w:r>
      <w:r>
        <w:rPr>
          <w:rFonts w:cs="Monotype Corsiva" w:ascii="Monotype Corsiva" w:hAnsi="Monotype Corsiva"/>
          <w:sz w:val="28"/>
          <w:szCs w:val="28"/>
        </w:rPr>
        <w:t>)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ab/>
        <w:t>Set:</w:t>
        <w:tab/>
        <w:t>Rectangles of 8 for 32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$5.00 inclusive per person with President’s Reception ($125 total based on 25 people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$10.00 inclusive per person without President’s Reception ($250 total based on 25 people 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ab/>
      </w:r>
      <w:r>
        <w:rPr>
          <w:rFonts w:cs="Monotype Corsiva" w:ascii="Monotype Corsiva" w:hAnsi="Monotype Corsiva"/>
          <w:sz w:val="28"/>
          <w:szCs w:val="28"/>
          <w:u w:val="single"/>
        </w:rPr>
        <w:t xml:space="preserve">Monday:  June 14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>7:30 a.m. – 5 p.m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 xml:space="preserve">Refreshments for </w:t>
      </w:r>
      <w:r>
        <w:rPr>
          <w:rFonts w:cs="Monotype Corsiva" w:ascii="Monotype Corsiva" w:hAnsi="Monotype Corsiva"/>
          <w:b/>
          <w:sz w:val="28"/>
          <w:szCs w:val="28"/>
        </w:rPr>
        <w:t>40 persons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ab/>
        <w:t xml:space="preserve">Morning:  Muffins, coffee, tea, juice, Fresh Whole Fruit </w:t>
        <w:tab/>
        <w:tab/>
        <w:tab/>
        <w:tab/>
        <w:tab/>
        <w:tab/>
        <w:tab/>
        <w:t xml:space="preserve">(Apples/Bananas/Oranges)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ab/>
        <w:t>Afternoon:  1-5 p.m. Sodas/Cookies/Fresh Fruit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$15.00 inclusive per person with President’s Reception ($600 total based on 40 people)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$20.00 inclusive per person without President’s Reception ($800 total based on 40 people)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ab/>
        <w:tab/>
        <w:t xml:space="preserve">    </w:t>
        <w:tab/>
        <w:tab/>
        <w:tab/>
        <w:t xml:space="preserve">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</w:r>
      <w:r>
        <w:rPr>
          <w:rFonts w:cs="Monotype Corsiva" w:ascii="Monotype Corsiva" w:hAnsi="Monotype Corsiva"/>
          <w:sz w:val="28"/>
          <w:szCs w:val="28"/>
          <w:u w:val="single"/>
        </w:rPr>
        <w:t xml:space="preserve">Tuesday June </w:t>
      </w:r>
      <w:r>
        <w:rPr>
          <w:rFonts w:cs="Monotype Corsiva" w:ascii="Monotype Corsiva" w:hAnsi="Monotype Corsiva"/>
          <w:sz w:val="28"/>
          <w:szCs w:val="28"/>
        </w:rPr>
        <w:t>15  (Same schedule &amp; refreshments as Monday) – noting that Historic Walking Tour will depart from Oak Room at  10:00 a.m. and group will return for luncheon &amp; program.  *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>7:30 a.m. – 5:00 p.m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 xml:space="preserve">Morning:  Muffins/coffee/tea/juice/Fresh Whole Fruit for </w:t>
      </w:r>
      <w:r>
        <w:rPr>
          <w:rFonts w:cs="Monotype Corsiva" w:ascii="Monotype Corsiva" w:hAnsi="Monotype Corsiva"/>
          <w:b/>
          <w:sz w:val="28"/>
          <w:szCs w:val="28"/>
        </w:rPr>
        <w:t>50 persons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>Afternoon:  1-5 p.m.  Sodas/Cookies/Fresh Whole Fruit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$15.00 inclusive per person with President’s Reception ($750 total based on 50 people 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$20.00 inclusive per person without President’s Reception  ($1,000 total based on 50 people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ab/>
      </w:r>
      <w:r>
        <w:rPr>
          <w:rFonts w:cs="Monotype Corsiva" w:ascii="Monotype Corsiva" w:hAnsi="Monotype Corsiva"/>
          <w:sz w:val="28"/>
          <w:szCs w:val="28"/>
          <w:u w:val="single"/>
        </w:rPr>
        <w:t>Wednesday June 16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>Hospitality room open 7:30 a.m. – 12 noon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>Morning refreshments only.  Coffee/Juice/Fruit/Muffins (30 persons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$5.00 inclusive per person with President’s Reception ($150 total based on 30 people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$10.00 inclusive per person without President’s Reception  ($300 total based on 30 people 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Additional Function Space/Catering for Strater Hotel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br/>
      </w:r>
      <w:r>
        <w:rPr>
          <w:rFonts w:cs="Monotype Corsiva" w:ascii="Monotype Corsiva" w:hAnsi="Monotype Corsiva"/>
          <w:sz w:val="28"/>
          <w:szCs w:val="28"/>
          <w:u w:val="single"/>
        </w:rPr>
        <w:t>Monday June 14</w:t>
      </w:r>
    </w:p>
    <w:p>
      <w:pPr>
        <w:pStyle w:val="Normal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AAPG Delegate Breakfast – 24 persons       Centennial Room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6:45 – 8:00 a.m.    Set: closed square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Menu:  Full American Breakfast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$20.00 inclusive per person for: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Chilled Orange Juice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Sliced Fresh Fruit Display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Scrambled Eggs</w:t>
      </w:r>
    </w:p>
    <w:p>
      <w:pPr>
        <w:pStyle w:val="Normal"/>
        <w:tabs>
          <w:tab w:val="clear" w:pos="720"/>
          <w:tab w:val="center" w:pos="4320" w:leader="none"/>
          <w:tab w:val="left" w:pos="627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>Home-fried Potatoes</w:t>
        <w:tab/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Bacon and Sausage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French Toast with Maple Syrup 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Selection of Breakfast Bakeries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Including Muffins, Toast, Croissants and Bagels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Whipped Butter, Cream Cheese, Preserves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Coffee and Tea Service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  <w:t>Tuesday June 15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RMS-AAPG Executive Committee Meeting:  24 ppl.   Centennial Room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5:00 – 6:00 p.m.    Set: Closed Square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Refreshments:  Coffee/ Cookies/Sodas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$5.00 inclusive per person with President’s Reception ($120 total based on 24 people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$10.00 inclusive per person without President’s Reception  ($240 total based on 24 people 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Historic Durango Fashions Luncheon    Pullman Room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12:00 – 1:30 p.m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Set:  Rounds    - 30 persons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Entertainment:  Mrs. Camp’s Town Ladies Fashion Show/History Talk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Lunch:  Plated Salad Luncheon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$25.00 inclusive per person for</w:t>
      </w:r>
    </w:p>
    <w:p>
      <w:pPr>
        <w:pStyle w:val="Heading8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Grilled Chicken Gorgonzola Salad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Warm Char grilled Chicken Breast atop Mixed Greens,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With Candied Walnut, Ruby Red Grapes and 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Gorgonzola Cheese Crumbles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Served with a cup of Tomato Bisque Soup, Warm Rolls and Butter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And our Fresh Dessert of the Day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Coffee, Water and Iced Tea Service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Invitation Only closing President’s Reception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6-8:00 p.m.  Pullman Room  Cocktail set:   100 persons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$50.00 inclusive per person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Heading2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eluxe Display of Domestic Cheeses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Served with Crackers and French Bread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  <w:t>Display of Crisp, Raw Vegetables with Dip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  <w:t>Display of Seasonal Fruit with Berries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Served with Whipped Cream and Chocolate Fondue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Miniature Beef Wellingtons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Tomato, Basil and Mozzarella Bruschett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Santa Fe Chicken Egg Rolls with Jalapeno Cream Dip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  <w:t>Freshly Brewed Coffee, Decaffeinated Coffee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  <w:t>and a Fruit Punch Fountain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  <w:t>Cocktails, Imported and Domestic Bottled Beer,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  <w:t>House Wine and Soft Drinks for two hours</w:t>
      </w:r>
    </w:p>
    <w:p>
      <w:pPr>
        <w:pStyle w:val="Normal"/>
        <w:autoSpaceDE w:val="false"/>
        <w:jc w:val="center"/>
        <w:rPr>
          <w:rFonts w:ascii="BookAntiqua-BoldItalic" w:hAnsi="BookAntiqua-BoldItalic" w:cs="BookAntiqua-BoldItalic"/>
          <w:b/>
          <w:b/>
          <w:bCs/>
          <w:i/>
          <w:i/>
          <w:iCs/>
          <w:sz w:val="32"/>
          <w:szCs w:val="32"/>
        </w:rPr>
      </w:pPr>
      <w:r>
        <w:rPr>
          <w:rFonts w:cs="BookAntiqua-BoldItalic" w:ascii="BookAntiqua-BoldItalic" w:hAnsi="BookAntiqua-BoldItalic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BookAntiqua-BoldItalic" w:hAnsi="BookAntiqua-BoldItalic" w:cs="BookAntiqua-BoldItalic"/>
          <w:b/>
          <w:b/>
          <w:bCs/>
          <w:i/>
          <w:i/>
          <w:iCs/>
          <w:sz w:val="32"/>
          <w:szCs w:val="32"/>
        </w:rPr>
      </w:pPr>
      <w:r>
        <w:rPr>
          <w:rFonts w:cs="BookAntiqua-BoldItalic" w:ascii="BookAntiqua-BoldItalic" w:hAnsi="BookAntiqua-BoldItalic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BookAntiqua-BoldItalic" w:hAnsi="BookAntiqua-BoldItalic" w:cs="BookAntiqua-BoldItalic"/>
          <w:b/>
          <w:b/>
          <w:bCs/>
          <w:i/>
          <w:i/>
          <w:iCs/>
          <w:sz w:val="32"/>
          <w:szCs w:val="32"/>
        </w:rPr>
      </w:pPr>
      <w:r>
        <w:rPr>
          <w:rFonts w:cs="BookAntiqua-BoldItalic" w:ascii="BookAntiqua-BoldItalic" w:hAnsi="BookAntiqua-BoldItalic"/>
          <w:b/>
          <w:bCs/>
          <w:i/>
          <w:iCs/>
          <w:sz w:val="32"/>
          <w:szCs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 M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BookAntiqua-Bold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News Gothic MT;Arial" w:hAnsi="News Gothic MT;Arial" w:cs="News Gothic MT;Arial"/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00:15:00Z</dcterms:created>
  <dc:creator>Kristi</dc:creator>
  <dc:description/>
  <cp:keywords/>
  <dc:language>en-US</dc:language>
  <cp:lastModifiedBy>User</cp:lastModifiedBy>
  <cp:lastPrinted>2009-07-21T09:19:00Z</cp:lastPrinted>
  <dcterms:modified xsi:type="dcterms:W3CDTF">2009-08-08T00:15:00Z</dcterms:modified>
  <cp:revision>2</cp:revision>
  <dc:subject/>
  <dc:title>Rocky Mountain Section – American Assn</dc:title>
</cp:coreProperties>
</file>