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5 February 2010, Update to Steering Committee on Budg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269"/>
        <w:gridCol w:w="179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s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ity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r Advertising (Ed Heath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$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MAG Outcrop Advertising (KMG) </w:t>
            </w:r>
          </w:p>
          <w:p>
            <w:pPr>
              <w:pStyle w:val="Normal"/>
              <w:rPr/>
            </w:pPr>
            <w:r>
              <w:rPr/>
              <w:t>¼ pg B/W  in Jan,Feb, March</w:t>
            </w:r>
          </w:p>
          <w:p>
            <w:pPr>
              <w:pStyle w:val="Normal"/>
              <w:rPr/>
            </w:pPr>
            <w:r>
              <w:rPr/>
              <w:t>½ pg color ads inApril &amp; May</w:t>
            </w:r>
          </w:p>
          <w:p>
            <w:pPr>
              <w:pStyle w:val="Normal"/>
              <w:rPr/>
            </w:pPr>
            <w:r>
              <w:rPr/>
              <w:t>Total cost = $1097-$225 donation from RMAG = $872.  (of this, $170 is already paid out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$872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fold brochure desig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fold brochure prin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611.0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Richard (Graphic Artist) design charges (includes $540 already paid out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5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Final Announcement , Jim Fassett, Jan 19</w:t>
            </w:r>
          </w:p>
          <w:p>
            <w:pPr>
              <w:pStyle w:val="Normal"/>
              <w:rPr/>
            </w:pPr>
            <w:r>
              <w:rPr/>
              <w:t>$3724 for 3400 copies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waiting for tax amount, if 7% of $3724, then additional $261)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$3,724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out of Final Annoucement, J.F., Jan 19</w:t>
            </w:r>
          </w:p>
          <w:p>
            <w:pPr>
              <w:pStyle w:val="Normal"/>
              <w:rPr/>
            </w:pPr>
            <w:r>
              <w:rPr/>
              <w:t>$350 for mailing labels</w:t>
            </w:r>
          </w:p>
          <w:p>
            <w:pPr>
              <w:pStyle w:val="Normal"/>
              <w:rPr/>
            </w:pPr>
            <w:r>
              <w:rPr/>
              <w:t>$1,652 postag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waiting for tax amount, if 7% of $350 then additional $24.50)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$2002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Program with Abstracts, J.F., Jan 19</w:t>
            </w:r>
          </w:p>
          <w:p>
            <w:pPr>
              <w:pStyle w:val="Normal"/>
              <w:rPr/>
            </w:pPr>
            <w:r>
              <w:rPr/>
              <w:t>$2375 for 800 copies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waiting for tax amount, if 7% of $2375 then additional $166.25)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$2,375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G estimated tax from above (while waiting for Jim to find out) $261.00 + $24.50 + $166.25 = $451.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$451.7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 Brigs prior expenses (TALC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65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 Briggs fees (TALC) for future modifications (update Fieldtrips, update Registration link, etc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5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nsorship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s ($45), mailing labels &amp; xerox ($25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Plann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 Nelson-Cohen – Advance Convention Coordination Costs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60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ge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ing &amp; finishing signs (outdoor to be laminated, indoor to be mounted on 1/4” foam board).  </w:t>
            </w:r>
          </w:p>
          <w:p>
            <w:pPr>
              <w:pStyle w:val="Normal"/>
              <w:rPr/>
            </w:pPr>
            <w:r>
              <w:rPr/>
              <w:t>Pamela Leschak &amp; Tom Johnson from BLM will draft signs using Powerpoint format from Snowbird.</w:t>
            </w:r>
          </w:p>
          <w:p>
            <w:pPr>
              <w:pStyle w:val="Normal"/>
              <w:rPr/>
            </w:pPr>
            <w:r>
              <w:rPr/>
              <w:t>My count is that we need 69 signs, sizes below.</w:t>
            </w:r>
          </w:p>
          <w:p>
            <w:pPr>
              <w:pStyle w:val="Normal"/>
              <w:rPr/>
            </w:pPr>
            <w:r>
              <w:rPr/>
              <w:t>9, 24x36” laminated signs</w:t>
            </w:r>
          </w:p>
          <w:p>
            <w:pPr>
              <w:pStyle w:val="Normal"/>
              <w:rPr/>
            </w:pPr>
            <w:r>
              <w:rPr/>
              <w:t>39, 24x36” foam-core mounted signs</w:t>
            </w:r>
          </w:p>
          <w:p>
            <w:pPr>
              <w:pStyle w:val="Normal"/>
              <w:rPr/>
            </w:pPr>
            <w:r>
              <w:rPr/>
              <w:t>11, 24x12” laminated signs</w:t>
            </w:r>
          </w:p>
          <w:p>
            <w:pPr>
              <w:pStyle w:val="Normal"/>
              <w:rPr/>
            </w:pPr>
            <w:r>
              <w:rPr/>
              <w:t>10, 24 x 12” foam-core mounted sig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-tax estimates received from: </w:t>
            </w:r>
          </w:p>
          <w:p>
            <w:pPr>
              <w:pStyle w:val="Normal"/>
              <w:rPr/>
            </w:pPr>
            <w:r>
              <w:rPr/>
              <w:t xml:space="preserve">Basin Printing &amp; Imaging (Dgo) = $1765.60 </w:t>
            </w:r>
          </w:p>
          <w:p>
            <w:pPr>
              <w:pStyle w:val="Normal"/>
              <w:rPr/>
            </w:pPr>
            <w:r>
              <w:rPr/>
              <w:t>Kopy-Rite Printing &amp; Graphics (Fmn) = $1705.25</w:t>
            </w:r>
          </w:p>
          <w:p>
            <w:pPr>
              <w:pStyle w:val="Normal"/>
              <w:rPr/>
            </w:pPr>
            <w:r>
              <w:rPr/>
              <w:t>Office Depot (Dgo) = $1580.40</w:t>
            </w:r>
          </w:p>
          <w:p>
            <w:pPr>
              <w:pStyle w:val="Normal"/>
              <w:rPr/>
            </w:pPr>
            <w:r>
              <w:rPr/>
              <w:t>The Reprographics Center (Fmn) = 3755.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pay $1800 w/ 7% tax ($126) total = $1926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0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els for indoor signs (from FLC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slats &amp; staples for mounting outdoor signs</w:t>
            </w:r>
          </w:p>
          <w:p>
            <w:pPr>
              <w:pStyle w:val="Normal"/>
              <w:rPr/>
            </w:pPr>
            <w:r>
              <w:rPr/>
              <w:t xml:space="preserve">(if slats $3/each for 25 signs, and staples $2)?? </w:t>
            </w:r>
            <w:r>
              <w:rPr>
                <w:i/>
              </w:rPr>
              <w:t>Not confirmed by trip to hardware store</w:t>
            </w:r>
            <w:r>
              <w:rPr/>
              <w:t>.  Plus 7%t tax ($5.39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82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ation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tle Busses (KMG from Bruce Moss, 9R busses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0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tion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gs (Dave Greenwood: 700 people x $6.17 each + $420 for 1 screen print). </w:t>
            </w:r>
            <w:r>
              <w:rPr>
                <w:b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739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&amp; shipping on above (15 Feb estimat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pads (KMG: Office Depot item #305466, 8.5x11”,white, ruled pads.  12 per pack at $6.99/pack).   If 700 people then need 59 packs x $6.99 = $412.41 w/o tax.  If buy locally, pay 7% tax = $29.  Total cost = $441.4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41.4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 (Dave Greenwood, $0.43 each w/ our logo.  X 700 people = $301.  Plus 7% tax ($21.07).  Total = $322.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22.07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tags $3.00pp (KNC)</w:t>
            </w:r>
          </w:p>
          <w:p>
            <w:pPr>
              <w:pStyle w:val="Normal"/>
              <w:rPr/>
            </w:pPr>
            <w:r>
              <w:rPr/>
              <w:t>If 700 people (Snowbird max) then $2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1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bons (Speakers, Judges, etc.) KNC</w:t>
            </w:r>
          </w:p>
          <w:p>
            <w:pPr>
              <w:pStyle w:val="Normal"/>
              <w:rPr/>
            </w:pPr>
            <w:r>
              <w:rPr/>
              <w:t>$0.15/ribbon.  If 120 speakers, 50 poster presenters, 45 judges (3/session) then at least 215.  Plus all the other ribbon types.  Budget for 300 ribbons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5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C &amp; staff stuffing registration packets (KNC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6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C &amp; staff time at registration desk, 13</w:t>
            </w:r>
            <w:r>
              <w:rPr>
                <w:vertAlign w:val="superscript"/>
              </w:rPr>
              <w:t>th</w:t>
            </w:r>
            <w:r>
              <w:rPr/>
              <w:t>-16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,04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 Registration processing fee of ~ $10.00/person.  For 700 people ma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0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ards &amp; Judging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Alan Emmendorfer:</w:t>
            </w:r>
          </w:p>
          <w:p>
            <w:pPr>
              <w:pStyle w:val="Normal"/>
              <w:rPr/>
            </w:pPr>
            <w:r>
              <w:rPr/>
              <w:t>Judges gifts (Starbucks gift cards)   $500</w:t>
            </w:r>
          </w:p>
          <w:p>
            <w:pPr>
              <w:pStyle w:val="Normal"/>
              <w:rPr/>
            </w:pPr>
            <w:r>
              <w:rPr/>
              <w:t>Levorsen, Champlin and Runge Awards  $450</w:t>
            </w:r>
          </w:p>
          <w:p>
            <w:pPr>
              <w:pStyle w:val="Normal"/>
              <w:rPr/>
            </w:pPr>
            <w:r>
              <w:rPr/>
              <w:t>Judges materials  $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8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Session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booth rental (*preliminary from Steve Hines to Joe Hewitt as of Jan 28</w:t>
            </w:r>
            <w:r>
              <w:rPr>
                <w:vertAlign w:val="superscript"/>
              </w:rPr>
              <w:t>th</w:t>
            </w:r>
            <w:r>
              <w:rPr/>
              <w:t>.  May be revised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$195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 &amp; poster presenter gifts (KMG estimate)</w:t>
            </w:r>
          </w:p>
          <w:p>
            <w:pPr>
              <w:pStyle w:val="Normal"/>
              <w:rPr/>
            </w:pPr>
            <w:r>
              <w:rPr/>
              <w:t>4imprint Technology Convention Gifts website, Pebble Gadget USB Charger.  To get 150 pay $5.41 each ($811.50, To get our meeting name &amp; date on it pay $55 more.  (Will also have tax and shipping of ?? $100 ??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$966.50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costs for computer access and support in Speaker Ready Room.  $60/hr for 8 hrs Mon, 8 hrs Tues and 4 hrs Wed = $1200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$12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AAPG Online abstract submisssion service – subcontracted to ScholarOne in August, not pd ye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s determined by Jim Hornbeck 15Feb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$5000,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y cost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oom rentals and IT support waived for meeting because of connection to FLC geology department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0.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i login fee - $10.00 (KNC, for whole meeting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cebreaker &amp; Happy hours 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or License - KN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5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breaker Hors D’ourvers – KNC /FL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,866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 &amp; Wine-KNC.  We buy, FLC serves.  3 hosted drinks (i.e. paid by registration) / person = $15.00pp.  After that people buy from bar.  (Not included in estimate)</w:t>
            </w:r>
          </w:p>
          <w:p>
            <w:pPr>
              <w:pStyle w:val="Normal"/>
              <w:rPr/>
            </w:pPr>
            <w:r>
              <w:rPr/>
              <w:t>$15pp x 700people (?) = $10,5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0,5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4 Happy hour dry snacks &amp; bartender fe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37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5 Happy hour dry snacks &amp; bartender fe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37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s Breakfast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871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871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08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ning Break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,417.1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,417.1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,417.1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noon Break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39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39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Exec Comm Mtg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y, catering at Strater - KN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2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ident’s Reception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ies &amp; catering at Strater – KNC</w:t>
            </w:r>
          </w:p>
          <w:p>
            <w:pPr>
              <w:pStyle w:val="Normal"/>
              <w:rPr/>
            </w:pPr>
            <w:r>
              <w:rPr/>
              <w:t>$50pp and 100 people (+ tax or setup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,12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invitations (? $260) and postage ($440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est Hospitality Rooom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k room in Strater + daily catering (from KNC)</w:t>
            </w:r>
          </w:p>
          <w:p>
            <w:pPr>
              <w:pStyle w:val="Normal"/>
              <w:rPr/>
            </w:pPr>
            <w:r>
              <w:rPr/>
              <w:t>Expect about 50 registered spouses.</w:t>
            </w:r>
          </w:p>
          <w:p>
            <w:pPr>
              <w:pStyle w:val="Normal"/>
              <w:rPr/>
            </w:pPr>
            <w:r>
              <w:rPr/>
              <w:t>6/14 = $600, 6/15 = $750, 6/16 = $150</w:t>
            </w:r>
          </w:p>
          <w:p>
            <w:pPr>
              <w:pStyle w:val="Normal"/>
              <w:rPr/>
            </w:pPr>
            <w:r>
              <w:rPr/>
              <w:t>Total = $1500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5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use gifts KNC</w:t>
            </w:r>
          </w:p>
          <w:p>
            <w:pPr>
              <w:pStyle w:val="Normal"/>
              <w:rPr/>
            </w:pPr>
            <w:r>
              <w:rPr/>
              <w:t>Budget $7.00/pp x 50 registered spouses = $3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5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note speaker – travel / room / registration.</w:t>
            </w:r>
          </w:p>
          <w:p>
            <w:pPr>
              <w:pStyle w:val="Normal"/>
              <w:rPr/>
            </w:pPr>
            <w:r>
              <w:rPr/>
              <w:t>If from Denver (340 miles), and reimburse $0.50/mile = $170.  If $140/room (including taxes) for 3 nights = $420.  If registration is $200.  Total is $7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9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m Fassett? – 212 miles at $0.5/mile = $106 travel.  If $140/night for 6 nights = $840.  (But we all pay for our own registration)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46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c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bird had “Miscellaneous convention expenses” of $5584.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500.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Already Paid out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fees that Jim Hornbeck has already written checks for that are not listed abov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$0.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F ALL OF ABOV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$101,342.3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co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310"/>
        <w:gridCol w:w="18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ibitor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Hines as of  Jan 21- estimate will get 25 commercial ($800) = $20,000 and 7 non-commercial ($400) = $2,800.  Tot is $22,800.  Minus expenditures for booths, etc. = $17,800.</w:t>
            </w:r>
          </w:p>
          <w:p>
            <w:pPr>
              <w:pStyle w:val="Normal"/>
              <w:rPr/>
            </w:pPr>
            <w:r>
              <w:rPr/>
              <w:t>Currently $2,650 after expenditure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,650.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sorship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C (Confirmed as of 15Feb10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2,5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$25,150.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57:00Z</dcterms:created>
  <dc:creator>Kim Gerhardt</dc:creator>
  <dc:description/>
  <cp:keywords/>
  <dc:language>en-US</dc:language>
  <cp:lastModifiedBy>Kim Gerhardt</cp:lastModifiedBy>
  <cp:lastPrinted>2010-01-29T14:30:00Z</cp:lastPrinted>
  <dcterms:modified xsi:type="dcterms:W3CDTF">2010-02-16T00:20:00Z</dcterms:modified>
  <cp:revision>3</cp:revision>
  <dc:subject/>
  <dc:title>Thursday, January 21, 2010</dc:title>
</cp:coreProperties>
</file>