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MS-AAPG Founda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ouis C.  Bortz</w:t>
        <w:tab/>
        <w:tab/>
        <w:tab/>
        <w:tab/>
        <w:t xml:space="preserve">            </w:t>
        <w:tab/>
        <w:tab/>
        <w:t>Telephone 303.831.19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retary / Treasurer                                                                   Fax 303.832.604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75 Sherman Street, Suite 1700                     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loub@advantage-resources.co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nver, CO 802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ne 8,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MS-AAP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o Joe Hewit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5 La Plata Highwa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ington, NM 874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ear Jo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closed is a grant of $1880.00 to support the Durango field trips #1, 2 and 4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pleased that the trips are fille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rely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uis C. Bortz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ary/Treasur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C: </w:t>
        <w:tab/>
        <w:t>Tom Ann Casey, RMS 2010 Presid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andi Pellissier, RMAG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na Anderson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Lynn George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Jerry Walker</w:t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iam Olin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illip R. Grant, Jr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 Diedri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Arabic Typesetting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;Arabic Typesetting" w:hAnsi="Technical;Arabic Typesetting" w:eastAsia="Times New Roman" w:cs="Technical;Arabic Typesetting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b@advantage-resourc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27:00Z</dcterms:created>
  <dc:creator>Heather Shawhan</dc:creator>
  <dc:description/>
  <dc:language>en-US</dc:language>
  <cp:lastModifiedBy>Jennifer Lopez</cp:lastModifiedBy>
  <cp:lastPrinted>2010-06-08T11:33:00Z</cp:lastPrinted>
  <dcterms:modified xsi:type="dcterms:W3CDTF">2010-06-08T17:33:00Z</dcterms:modified>
  <cp:revision>4</cp:revision>
  <dc:subject/>
  <dc:title>RMS-AAPG Fou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